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023620</wp:posOffset>
                </wp:positionV>
                <wp:extent cx="5264785" cy="46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464185"/>
                        </a:xfrm>
                        <a:prstGeom prst="rect"/>
                        <a:solidFill>
                          <a:srgbClr val="FF99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55pt;height:36.55pt;mso-wrap-distance-left:9.05pt;mso-wrap-distance-right:9.05pt;mso-wrap-distance-top:0pt;mso-wrap-distance-bottom:0pt;margin-top:-80.6pt;mso-position-vertical-relative:text;margin-left:11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5320</wp:posOffset>
                </wp:positionH>
                <wp:positionV relativeFrom="paragraph">
                  <wp:posOffset>-459740</wp:posOffset>
                </wp:positionV>
                <wp:extent cx="10210800" cy="6896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0" cy="689610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A)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PARA AMÉRICA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económic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para América destacan la introducción de nuevos cultivos adaptados al clima americano. El mejor ejemplo es el del café.  El trigo lo introdujeron frailes españoles en Ecuador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socia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surgen las más dramáticas: mortalidad masiva de indígenas (guerras, trabajos forzados y epidemias nuevas), introducción de dos nuevas razas (blanca y negra), y cruce masivo racial entre indios y blancos: mestizos, mulatos,  zambos. Esta mezcla racial es la seña de identidad de la América actual.  La esclavitud se convierte  normal en América hasta finales del siglo XIX. Una nueva clase social triunfa: la burguesía criolla (americanos de origen europeo), que será la gran protagonista de la vida americana en abierta rivalidad con los funcionarios metropolitanos europeos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polític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se produce la caída de los imperios precolombinos: aztecas, mayas o incas. Los indios de las zonas más inaccesibles escapan a este proceso y resisten la conquista hasta que son vencidos por los nuevos gobiernos republicanos independientes del siglo XIX 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cultura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la cultura europea se introduce en todos los ámbitos de la vida, a veces incorporando rasgos indígenas. La cultura aborigen se ve relegada a los ámbitos religioso o familiar: se adaptan ritos prehispánicos al catolicismo, y se conservan las viejas lenguas 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B)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PARA EUROPA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económic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Los cultivos americanos se adaptaron al clima europeo y revolucionan los hábitos alimenticios del Viejo Continente: patatas, maíz o tomates,. El comercio ultramarino se desarrolla grandemente y supera incluso al interior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socia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Los europeos emigran a tierras americanas durante más de cuatrocientos años. Destaca el fenómeno del indiano: el caso del emigrante en América que abandonó su aldea sin nada y que vuelve rico a su población de origen al cabo de los años. La burguesía comercial europea se enriquece con este comercio ultramarino y logra su ascenso social, preparando su futura "revolución" a fines del siglo XVIII e inicios del XIX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Una de las consecuencias polític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es el nacimiento de los imperios europeos: español, portugués, inglés, francés u holandés, y las guerras entre ellos por el dominio de las riquezas del continente americano y nuevos territorios. La piratería oceánica es el fenómeno más significativo de guerras en alta mar. También los frecuentes ataques a puertos americanos por parte de las armadas europeas. En 1494, apenas descubierta América, se repartiron sus nuevas tierras los castellanos y los portugueses mediante la firma del Tratado de Tordesillas, por el que Brasil formaría parte de las posesiones lusitanas hasta Indonesia, mientras que los castellanos dominarían el resto: de Filipinas a la frontera con Brasil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tre las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secuencias cultura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se estimuló el conocimiento casi total del mundo, con los viajes y expediciones geográficas 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C)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CLUSIÓN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os cambios fueron tan grandes, tanto en América como en Europa, que se puede hablar de una nueva edad histórica nueva que rompe con el Medievo: el nacimiento del mundo moderno, renacentista, de predominio de la civilización occidental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L CASO ESPAÑO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España pasó de ser un conjunto de pequeños reinos ibéricos medievales a dominar un inmenso territorio de ultramar. 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Las técnicas comerciales revolucionaron el país y permitieron la llegada de exóticos productos y oro y plata americanos, trayendo una gran revolución de los precios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La vieja ciudad hispalense almohade se convierte en una de las grandes ciudades de Europa. El regreso algunos de los emigrados dio el nuevo tipo social del indiano enriquecido.</w:t>
                            </w:r>
                          </w:p>
                          <w:p>
                            <w:pPr>
                              <w:pStyle w:val="Normal"/>
                              <w:spacing w:lineRule="atLeast" w:line="33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Se desarrollan las expediciones geográficas o científicas para desarrollar las cienci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04pt;height:543pt;mso-wrap-distance-left:9.05pt;mso-wrap-distance-right:9.05pt;mso-wrap-distance-top:0pt;mso-wrap-distance-bottom:0pt;margin-top:-36.2pt;mso-position-vertical-relative:text;margin-left:-5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A)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PARA AMÉRICA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económica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para América destacan la introducción de nuevos cultivos adaptados al clima americano. El mejor ejemplo es el del café.  El trigo lo introdujeron frailes españoles en Ecuador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sociale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surgen las más dramáticas: mortalidad masiva de indígenas (guerras, trabajos forzados y epidemias nuevas), introducción de dos nuevas razas (blanca y negra), y cruce masivo racial entre indios y blancos: mestizos, mulatos,  zambos. Esta mezcla racial es la seña de identidad de la América actual.  La esclavitud se convierte  normal en América hasta finales del siglo XIX. Una nueva clase social triunfa: la burguesía criolla (americanos de origen europeo), que será la gran protagonista de la vida americana en abierta rivalidad con los funcionarios metropolitanos europeos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política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se produce la caída de los imperios precolombinos: aztecas, mayas o incas. Los indios de las zonas más inaccesibles escapan a este proceso y resisten la conquista hasta que son vencidos por los nuevos gobiernos republicanos independientes del siglo XIX 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culturale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, la cultura europea se introduce en todos los ámbitos de la vida, a veces incorporando rasgos indígenas. La cultura aborigen se ve relegada a los ámbitos religioso o familiar: se adaptan ritos prehispánicos al catolicismo, y se conservan las viejas lenguas 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B)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PARA EUROPA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económica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Los cultivos americanos se adaptaron al clima europeo y revolucionan los hábitos alimenticios del Viejo Continente: patatas, maíz o tomates,. El comercio ultramarino se desarrolla grandemente y supera incluso al interior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sociale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Los europeos emigran a tierras americanas durante más de cuatrocientos años. Destaca el fenómeno del indiano: el caso del emigrante en América que abandonó su aldea sin nada y que vuelve rico a su población de origen al cabo de los años. La burguesía comercial europea se enriquece con este comercio ultramarino y logra su ascenso social, preparando su futura "revolución" a fines del siglo XVIII e inicios del XIX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Una de las consecuencias política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es el nacimiento de los imperios europeos: español, portugués, inglés, francés u holandés, y las guerras entre ellos por el dominio de las riquezas del continente americano y nuevos territorios. La piratería oceánica es el fenómeno más significativo de guerras en alta mar. También los frecuentes ataques a puertos americanos por parte de las armadas europeas. En 1494, apenas descubierta América, se repartiron sus nuevas tierras los castellanos y los portugueses mediante la firma del Tratado de Tordesillas, por el que Brasil formaría parte de las posesiones lusitanas hasta Indonesia, mientras que los castellanos dominarían el resto: de Filipinas a la frontera con Brasil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tre las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secuencias culturales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se estimuló el conocimiento casi total del mundo, con los viajes y expediciones geográficas 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C)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CONCLUSIÓN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os cambios fueron tan grandes, tanto en América como en Europa, que se puede hablar de una nueva edad histórica nueva que rompe con el Medievo: el nacimiento del mundo moderno, renacentista, de predominio de la civilización occidental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D)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u w:val="single"/>
                        </w:rPr>
                        <w:t>EL CASO ESPAÑOL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. España pasó de ser un conjunto de pequeños reinos ibéricos medievales a dominar un inmenso territorio de ultramar. 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Las técnicas comerciales revolucionaron el país y permitieron la llegada de exóticos productos y oro y plata americanos, trayendo una gran revolución de los precios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La vieja ciudad hispalense almohade se convierte en una de las grandes ciudades de Europa. El regreso algunos de los emigrados dio el nuevo tipo social del indiano enriquecido.</w:t>
                      </w:r>
                    </w:p>
                    <w:p>
                      <w:pPr>
                        <w:pStyle w:val="Normal"/>
                        <w:spacing w:lineRule="atLeast" w:line="33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Se desarrollan las expediciones geográficas o científicas para desarrollar las cienci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IR015252AG</dc:creator>
  <dc:description/>
  <dc:language>en-US</dc:language>
  <cp:lastModifiedBy>Artaza Romo Ikaslea</cp:lastModifiedBy>
  <dcterms:modified xsi:type="dcterms:W3CDTF">2014-05-23T12:23:00Z</dcterms:modified>
  <cp:revision>12</cp:revision>
  <dc:subject/>
  <dc:title/>
</cp:coreProperties>
</file>